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rFonts w:ascii="Arial" w:hAnsi="Arial" w:cs="Arial"/>
          <w:sz w:val="72"/>
          <w:szCs w:val="72"/>
          <w:lang w:val="en-US" w:eastAsia="en-US"/>
        </w:rPr>
      </w:pPr>
      <w:r>
        <w:rPr>
          <w:rFonts w:cs="Arial" w:ascii="Arial" w:hAnsi="Arial"/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4950</wp:posOffset>
                </wp:positionH>
                <wp:positionV relativeFrom="paragraph">
                  <wp:posOffset>1753870</wp:posOffset>
                </wp:positionV>
                <wp:extent cx="5560060" cy="493268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60200" cy="4932720"/>
                          <a:chOff x="0" y="0"/>
                          <a:chExt cx="5560200" cy="4932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560200" cy="288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16520" y="2880360"/>
                            <a:ext cx="4870440" cy="205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4"/>
                                  <w:b/>
                                  <w:szCs w:val="14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ap Fro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5pt;margin-top:138.1pt;width:437.8pt;height:388.4pt" coordorigin="370,2762" coordsize="8756,7768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70;top:2762;width:8755;height:453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26;top:7298;width:7669;height:32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4"/>
                            <w:b/>
                            <w:szCs w:val="14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ap Fro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br w:type="page"/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  <w:t>Leap Frog</w:t>
      </w:r>
    </w:p>
    <w:p>
      <w:pPr>
        <w:pStyle w:val="Normal"/>
        <w:rPr>
          <w:rFonts w:ascii="Arial" w:hAnsi="Arial" w:cs="Arial"/>
          <w:sz w:val="72"/>
          <w:szCs w:val="72"/>
          <w:lang w:val="en-US" w:eastAsia="en-US"/>
        </w:rPr>
      </w:pPr>
      <w:r>
        <w:rPr>
          <w:rFonts w:cs="Arial" w:ascii="Arial" w:hAnsi="Arial"/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0250</wp:posOffset>
                </wp:positionH>
                <wp:positionV relativeFrom="paragraph">
                  <wp:posOffset>294640</wp:posOffset>
                </wp:positionV>
                <wp:extent cx="4098290" cy="21234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8240" cy="2123280"/>
                          <a:chOff x="0" y="0"/>
                          <a:chExt cx="4098240" cy="212328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4098240" cy="21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0360" y="1089720"/>
                            <a:ext cx="108720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5pt;margin-top:23.2pt;width:322.7pt;height:167.2pt" coordorigin="1150,464" coordsize="6454,3344">
                <v:shape id="shape_0" stroked="f" o:allowincell="f" style="position:absolute;left:1150;top:464;width:6453;height:3343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3560;top:2180;width:1711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  <w:lang w:val="en-US" w:eastAsia="en-US"/>
        </w:rPr>
      </w:pPr>
      <w:r>
        <w:rPr>
          <w:rFonts w:cs="Arial" w:ascii="Arial" w:hAnsi="Arial"/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</wp:posOffset>
                </wp:positionH>
                <wp:positionV relativeFrom="paragraph">
                  <wp:posOffset>347980</wp:posOffset>
                </wp:positionV>
                <wp:extent cx="4098290" cy="21234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8240" cy="2123280"/>
                          <a:chOff x="0" y="0"/>
                          <a:chExt cx="4098240" cy="21232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098240" cy="21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0360" y="1089720"/>
                            <a:ext cx="108720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27.4pt;width:322.7pt;height:167.2pt" coordorigin="1134,548" coordsize="6454,3344">
                <v:shape id="shape_0" stroked="f" o:allowincell="f" style="position:absolute;left:1134;top:548;width:6453;height:3343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3544;top:2264;width:1711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  <w:lang w:val="en-US" w:eastAsia="en-US"/>
        </w:rPr>
      </w:pPr>
      <w:r>
        <w:rPr>
          <w:rFonts w:cs="Arial" w:ascii="Arial" w:hAnsi="Arial"/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91210</wp:posOffset>
                </wp:positionH>
                <wp:positionV relativeFrom="paragraph">
                  <wp:posOffset>412115</wp:posOffset>
                </wp:positionV>
                <wp:extent cx="4098290" cy="21234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8240" cy="2123280"/>
                          <a:chOff x="0" y="0"/>
                          <a:chExt cx="4098240" cy="212328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4098240" cy="21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0360" y="1089720"/>
                            <a:ext cx="108720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3pt;margin-top:32.45pt;width:322.7pt;height:167.2pt" coordorigin="1246,649" coordsize="6454,3344">
                <v:shape id="shape_0" stroked="f" o:allowincell="f" style="position:absolute;left:1246;top:649;width:6453;height:334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3656;top:2365;width:1711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  <w:lang w:val="en-US" w:eastAsia="en-US"/>
        </w:rPr>
      </w:pPr>
      <w:r>
        <w:rPr>
          <w:rFonts w:cs="Arial" w:ascii="Arial" w:hAnsi="Arial"/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0570</wp:posOffset>
                </wp:positionH>
                <wp:positionV relativeFrom="paragraph">
                  <wp:posOffset>-368300</wp:posOffset>
                </wp:positionV>
                <wp:extent cx="4098290" cy="21234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8240" cy="2123280"/>
                          <a:chOff x="0" y="0"/>
                          <a:chExt cx="4098240" cy="21232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098240" cy="21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0360" y="1089720"/>
                            <a:ext cx="108720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-29pt;width:322.7pt;height:167.2pt" coordorigin="1182,-580" coordsize="6454,3344">
                <v:shape id="shape_0" stroked="f" o:allowincell="f" style="position:absolute;left:1182;top:-580;width:6453;height:334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stroked="f" o:allowincell="f" style="position:absolute;left:3592;top:1136;width:1711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  <w:lang w:val="en-US" w:eastAsia="en-US"/>
        </w:rPr>
      </w:pPr>
      <w:r>
        <w:rPr>
          <w:rFonts w:cs="Arial" w:ascii="Arial" w:hAnsi="Arial"/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0570</wp:posOffset>
                </wp:positionH>
                <wp:positionV relativeFrom="paragraph">
                  <wp:posOffset>314960</wp:posOffset>
                </wp:positionV>
                <wp:extent cx="4098290" cy="212344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8240" cy="2123280"/>
                          <a:chOff x="0" y="0"/>
                          <a:chExt cx="4098240" cy="212328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098240" cy="21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0360" y="1089720"/>
                            <a:ext cx="108720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24.8pt;width:322.7pt;height:167.2pt" coordorigin="1182,496" coordsize="6454,3344">
                <v:shape id="shape_0" stroked="f" o:allowincell="f" style="position:absolute;left:1182;top:496;width:6453;height:334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3592;top:2212;width:1711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  <w:lang w:val="en-US" w:eastAsia="en-US"/>
        </w:rPr>
      </w:pPr>
      <w:r>
        <w:rPr>
          <w:rFonts w:cs="Arial" w:ascii="Arial" w:hAnsi="Arial"/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88010</wp:posOffset>
                </wp:positionH>
                <wp:positionV relativeFrom="paragraph">
                  <wp:posOffset>483235</wp:posOffset>
                </wp:positionV>
                <wp:extent cx="4098290" cy="21234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8240" cy="2123280"/>
                          <a:chOff x="0" y="0"/>
                          <a:chExt cx="4098240" cy="21232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4098240" cy="21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0360" y="1089720"/>
                            <a:ext cx="108720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3pt;margin-top:38.05pt;width:322.7pt;height:167.2pt" coordorigin="926,761" coordsize="6454,3344">
                <v:shape id="shape_0" stroked="f" o:allowincell="f" style="position:absolute;left:926;top:761;width:6453;height:3343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3336;top:2477;width:1711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  <w:lang w:val="en-US" w:eastAsia="en-US"/>
        </w:rPr>
      </w:pPr>
      <w:r>
        <w:rPr>
          <w:rFonts w:cs="Arial" w:ascii="Arial" w:hAnsi="Arial"/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0570</wp:posOffset>
                </wp:positionH>
                <wp:positionV relativeFrom="paragraph">
                  <wp:posOffset>58420</wp:posOffset>
                </wp:positionV>
                <wp:extent cx="4098290" cy="212344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8240" cy="2123280"/>
                          <a:chOff x="0" y="0"/>
                          <a:chExt cx="4098240" cy="2123280"/>
                        </a:xfrm>
                      </wpg:grpSpPr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4098240" cy="21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0360" y="1089720"/>
                            <a:ext cx="108720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1pt;margin-top:4.6pt;width:322.7pt;height:167.2pt" coordorigin="1182,92" coordsize="6454,3344">
                <v:shape id="shape_0" stroked="f" o:allowincell="f" style="position:absolute;left:1182;top:92;width:6453;height:3343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shape id="shape_0" stroked="f" o:allowincell="f" style="position:absolute;left:3592;top:1808;width:1711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  <w:lang w:val="en-US" w:eastAsia="en-US"/>
        </w:rPr>
      </w:pPr>
      <w:r>
        <w:rPr>
          <w:rFonts w:cs="Arial" w:ascii="Arial" w:hAnsi="Arial"/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9610</wp:posOffset>
                </wp:positionH>
                <wp:positionV relativeFrom="paragraph">
                  <wp:posOffset>205740</wp:posOffset>
                </wp:positionV>
                <wp:extent cx="4098290" cy="212344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8240" cy="2123280"/>
                          <a:chOff x="0" y="0"/>
                          <a:chExt cx="4098240" cy="212328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098240" cy="21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154520" y="1160640"/>
                            <a:ext cx="1940400" cy="630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ap Fro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3pt;margin-top:16.2pt;width:322.7pt;height:167.2pt" coordorigin="1086,324" coordsize="6454,3344">
                <v:shape id="shape_0" stroked="f" o:allowincell="f" style="position:absolute;left:1086;top:324;width:6453;height:3343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2904;top:2152;width:3055;height:9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Leap Fro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  <w:lang w:val="en-US" w:eastAsia="en-US"/>
        </w:rPr>
      </w:pPr>
      <w:r>
        <w:rPr>
          <w:rFonts w:cs="Arial" w:ascii="Arial" w:hAnsi="Arial"/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99770</wp:posOffset>
                </wp:positionH>
                <wp:positionV relativeFrom="paragraph">
                  <wp:posOffset>69215</wp:posOffset>
                </wp:positionV>
                <wp:extent cx="4098290" cy="212344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8240" cy="2123280"/>
                          <a:chOff x="0" y="0"/>
                          <a:chExt cx="4098240" cy="2123280"/>
                        </a:xfrm>
                      </wpg:grpSpPr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0" y="0"/>
                            <a:ext cx="4098240" cy="21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0360" y="1089720"/>
                            <a:ext cx="108720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1pt;margin-top:5.45pt;width:322.7pt;height:167.2pt" coordorigin="1102,109" coordsize="6454,3344">
                <v:shape id="shape_0" stroked="f" o:allowincell="f" style="position:absolute;left:1102;top:109;width:6453;height:3343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512;top:1825;width:1711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  <w:lang w:val="en-US" w:eastAsia="en-US"/>
        </w:rPr>
      </w:pPr>
      <w:r>
        <w:rPr>
          <w:rFonts w:cs="Arial" w:ascii="Arial" w:hAnsi="Arial"/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8790</wp:posOffset>
                </wp:positionH>
                <wp:positionV relativeFrom="paragraph">
                  <wp:posOffset>-194310</wp:posOffset>
                </wp:positionV>
                <wp:extent cx="4098290" cy="212344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8240" cy="2123280"/>
                          <a:chOff x="0" y="0"/>
                          <a:chExt cx="4098240" cy="212328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4098240" cy="21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0360" y="1089720"/>
                            <a:ext cx="108720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7pt;margin-top:-15.3pt;width:322.7pt;height:167.2pt" coordorigin="754,-306" coordsize="6454,3344">
                <v:shape id="shape_0" stroked="f" o:allowincell="f" style="position:absolute;left:754;top:-306;width:6453;height:3343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stroked="f" o:allowincell="f" style="position:absolute;left:3164;top:1410;width:1711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  <w:lang w:val="en-US" w:eastAsia="en-US"/>
        </w:rPr>
      </w:pPr>
      <w:r>
        <w:rPr>
          <w:rFonts w:cs="Arial" w:ascii="Arial" w:hAnsi="Arial"/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8790</wp:posOffset>
                </wp:positionH>
                <wp:positionV relativeFrom="paragraph">
                  <wp:posOffset>369570</wp:posOffset>
                </wp:positionV>
                <wp:extent cx="4098290" cy="212344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8240" cy="2123280"/>
                          <a:chOff x="0" y="0"/>
                          <a:chExt cx="4098240" cy="2123280"/>
                        </a:xfrm>
                      </wpg:grpSpPr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4098240" cy="21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0360" y="1089720"/>
                            <a:ext cx="108720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7pt;margin-top:29.1pt;width:322.7pt;height:167.2pt" coordorigin="754,582" coordsize="6454,3344">
                <v:shape id="shape_0" stroked="f" o:allowincell="f" style="position:absolute;left:754;top:582;width:6453;height:3343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stroked="f" o:allowincell="f" style="position:absolute;left:3164;top:2298;width:1711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  <w:lang w:val="en-US" w:eastAsia="en-US"/>
        </w:rPr>
      </w:pPr>
      <w:r>
        <w:rPr>
          <w:rFonts w:cs="Arial" w:ascii="Arial" w:hAnsi="Arial"/>
          <w:sz w:val="72"/>
          <w:szCs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95630</wp:posOffset>
                </wp:positionH>
                <wp:positionV relativeFrom="paragraph">
                  <wp:posOffset>379095</wp:posOffset>
                </wp:positionV>
                <wp:extent cx="4098290" cy="212344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98240" cy="2123280"/>
                          <a:chOff x="0" y="0"/>
                          <a:chExt cx="4098240" cy="212328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4098240" cy="212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30360" y="1089720"/>
                            <a:ext cx="1087200" cy="76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6"/>
                                  <w:b/>
                                  <w:szCs w:val="96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6.9pt;margin-top:29.85pt;width:322.7pt;height:167.2pt" coordorigin="938,597" coordsize="6454,3344">
                <v:shape id="shape_0" stroked="f" o:allowincell="f" style="position:absolute;left:938;top:597;width:6453;height:3343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3348;top:2313;width:1711;height:11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96"/>
                            <w:b/>
                            <w:szCs w:val="96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1.wmf"/><Relationship Id="rId23" Type="http://schemas.openxmlformats.org/officeDocument/2006/relationships/image" Target="media/image1.wmf"/><Relationship Id="rId24" Type="http://schemas.openxmlformats.org/officeDocument/2006/relationships/image" Target="media/image1.wmf"/><Relationship Id="rId25" Type="http://schemas.openxmlformats.org/officeDocument/2006/relationships/image" Target="media/image1.wmf"/><Relationship Id="rId26" Type="http://schemas.openxmlformats.org/officeDocument/2006/relationships/image" Target="media/image1.wmf"/><Relationship Id="rId27" Type="http://schemas.openxmlformats.org/officeDocument/2006/relationships/image" Target="media/image1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14:10:00Z</dcterms:created>
  <dc:creator>afloyd</dc:creator>
  <dc:description/>
  <cp:keywords/>
  <dc:language>en-US</dc:language>
  <cp:lastModifiedBy>Ana Flyod</cp:lastModifiedBy>
  <cp:lastPrinted>2010-01-18T13:29:00Z</cp:lastPrinted>
  <dcterms:modified xsi:type="dcterms:W3CDTF">2010-02-25T12:30:00Z</dcterms:modified>
  <cp:revision>5</cp:revision>
  <dc:subject/>
  <dc:title>Leap Frog</dc:title>
</cp:coreProperties>
</file>